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8405</wp:posOffset>
                </wp:positionH>
                <wp:positionV relativeFrom="paragraph">
                  <wp:posOffset>108585</wp:posOffset>
                </wp:positionV>
                <wp:extent cx="454660" cy="320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15pt;margin-top:8.55pt;width:35.75pt;height:25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ab/>
        <w:tab/>
        <w:t>Egz. nr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53340</wp:posOffset>
                </wp:positionV>
                <wp:extent cx="5736590" cy="0"/>
                <wp:effectExtent l="0" t="18415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2pt" to="452.8pt,4.2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PROJEKT BUDOWLA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708"/>
        <w:rPr/>
      </w:pPr>
      <w:r>
        <w:rPr/>
        <w:t>BRANŻA: Wewnętrzna instalacja elektryczna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OBJEKT: </w:t>
      </w:r>
      <w:r>
        <w:rPr>
          <w:rFonts w:eastAsia="MS Sans Serif;Arial" w:cs="MS Sans Serif;Arial"/>
        </w:rPr>
        <w:t xml:space="preserve">KOMPLEKSOWA MODERNIZACJA ENERGETYCZNA BUDYNKU </w:t>
        <w:tab/>
        <w:tab/>
        <w:t xml:space="preserve">     ADMINISTRACYJNEGO FILII STAROSTWA POWIATOWEGO W </w:t>
        <w:tab/>
        <w:tab/>
        <w:t xml:space="preserve">     ORNECIE PRZY UL. DWORCOWEJ 4.</w:t>
      </w:r>
    </w:p>
    <w:p>
      <w:pPr>
        <w:pStyle w:val="Normal"/>
        <w:ind w:left="0" w:right="0" w:firstLine="708"/>
        <w:rPr>
          <w:rFonts w:eastAsia="MS Sans Serif;Arial" w:cs="MS Sans Serif;Arial"/>
        </w:rPr>
      </w:pPr>
      <w:r>
        <w:rPr>
          <w:rFonts w:eastAsia="MS Sans Serif;Arial" w:cs="MS Sans Serif;Arial"/>
        </w:rPr>
      </w:r>
    </w:p>
    <w:p>
      <w:pPr>
        <w:pStyle w:val="Normal"/>
        <w:ind w:left="0" w:right="0" w:firstLine="708"/>
        <w:rPr/>
      </w:pPr>
      <w:r>
        <w:rPr/>
        <w:tab/>
        <w:t xml:space="preserve">    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  <w:tab/>
        <w:t xml:space="preserve">ADRES: </w:t>
      </w:r>
      <w:r>
        <w:rPr>
          <w:rFonts w:eastAsia="MS Sans Serif;Arial" w:cs="MS Sans Serif;Arial"/>
        </w:rPr>
        <w:t xml:space="preserve">ORNETA, DZIAŁKA NR 136/3,  OBRĘB GEODEZYJNY 2, </w:t>
        <w:tab/>
        <w:tab/>
        <w:tab/>
        <w:tab/>
        <w:t xml:space="preserve">   JEDNOSTKA EWIDENCYJNA LIDZBARK WARMIŃSKI</w:t>
      </w:r>
    </w:p>
    <w:p>
      <w:pPr>
        <w:pStyle w:val="Normal"/>
        <w:rPr>
          <w:rFonts w:eastAsia="MS Sans Serif;Arial" w:cs="MS Sans Serif;Arial"/>
        </w:rPr>
      </w:pPr>
      <w:r>
        <w:rPr>
          <w:rFonts w:eastAsia="MS Sans Serif;Arial" w:cs="MS Sans Serif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INWESTOR: </w:t>
      </w:r>
      <w:r>
        <w:rPr>
          <w:rFonts w:eastAsia="MS Sans Serif;Arial" w:cs="MS Sans Serif;Arial"/>
        </w:rPr>
        <w:t>STAROSTWO POWIATOWE W LIDZBARKU WARMIŃSKIM</w:t>
      </w:r>
    </w:p>
    <w:p>
      <w:pPr>
        <w:pStyle w:val="Normal"/>
        <w:autoSpaceDE w:val="false"/>
        <w:rPr/>
      </w:pPr>
      <w:r>
        <w:rPr>
          <w:rFonts w:eastAsia="MS Sans Serif;Arial" w:cs="MS Sans Serif;Arial" w:ascii="MS Sans Serif;Arial" w:hAnsi="MS Sans Serif;Arial"/>
          <w:sz w:val="17"/>
          <w:szCs w:val="17"/>
        </w:rPr>
        <w:tab/>
        <w:tab/>
        <w:tab/>
      </w:r>
      <w:r>
        <w:rPr>
          <w:rFonts w:eastAsia="MS Sans Serif;Arial" w:cs="MS Sans Serif;Arial"/>
        </w:rPr>
        <w:t>ul. St. Kard. St. Wyszyńskiego 37</w:t>
      </w:r>
    </w:p>
    <w:p>
      <w:pPr>
        <w:pStyle w:val="Normal"/>
        <w:autoSpaceDE w:val="false"/>
        <w:rPr/>
      </w:pPr>
      <w:r>
        <w:rPr>
          <w:rFonts w:eastAsia="MS Sans Serif;Arial" w:cs="MS Sans Serif;Arial" w:ascii="MS Sans Serif;Arial" w:hAnsi="MS Sans Serif;Arial"/>
          <w:sz w:val="17"/>
          <w:szCs w:val="17"/>
        </w:rPr>
        <w:tab/>
        <w:tab/>
        <w:tab/>
      </w:r>
      <w:r>
        <w:rPr>
          <w:rFonts w:eastAsia="MS Sans Serif;Arial" w:cs="MS Sans Serif;Arial"/>
        </w:rPr>
        <w:t>11-100 Lidzbark Warmiński</w:t>
      </w:r>
    </w:p>
    <w:p>
      <w:pPr>
        <w:pStyle w:val="Normal"/>
        <w:rPr>
          <w:rFonts w:eastAsia="MS Sans Serif;Arial" w:cs="MS Sans Serif;Arial"/>
        </w:rPr>
      </w:pPr>
      <w:r>
        <w:rPr>
          <w:rFonts w:eastAsia="MS Sans Serif;Arial" w:cs="MS Sans Serif;Arial"/>
        </w:rPr>
      </w:r>
    </w:p>
    <w:p>
      <w:pPr>
        <w:pStyle w:val="Normal"/>
        <w:ind w:left="1416" w:right="0" w:hanging="0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OJEKTOWAŁ:  </w:t>
      </w:r>
    </w:p>
    <w:p>
      <w:pPr>
        <w:pStyle w:val="Normal"/>
        <w:spacing w:lineRule="auto" w:line="360"/>
        <w:rPr/>
      </w:pPr>
      <w:r>
        <w:rPr/>
        <w:tab/>
        <w:tab/>
        <w:tab/>
        <w:t>mgr inż. Jarosław Pankowski</w:t>
      </w:r>
    </w:p>
    <w:p>
      <w:pPr>
        <w:pStyle w:val="Normal"/>
        <w:spacing w:lineRule="auto" w:line="360"/>
        <w:rPr/>
      </w:pPr>
      <w:r>
        <w:rPr>
          <w:color w:val="FF0000"/>
        </w:rPr>
        <w:tab/>
        <w:tab/>
        <w:tab/>
      </w:r>
      <w:r>
        <w:rPr/>
        <w:t>upr. bud. nr WAM/0014/PWOE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rPr/>
      </w:pPr>
      <w:r>
        <w:rPr/>
        <w:tab/>
        <w:t xml:space="preserve">SPRAWDZIŁ:  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mgr inż. Zbigniew Elminowski </w:t>
      </w:r>
    </w:p>
    <w:p>
      <w:pPr>
        <w:pStyle w:val="Normal"/>
        <w:spacing w:lineRule="auto" w:line="360"/>
        <w:rPr/>
      </w:pPr>
      <w:r>
        <w:rPr>
          <w:color w:val="FF0000"/>
        </w:rPr>
        <w:tab/>
        <w:tab/>
        <w:tab/>
      </w:r>
      <w:r>
        <w:rPr/>
        <w:t>upr. bud. nr WAM/0067/PWOE/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ździernik, 2016r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ZAWARTOŚĆ PROJEKTU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625" w:leader="none"/>
          <w:tab w:val="left" w:pos="297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  <w:tab w:val="left" w:pos="2625" w:leader="none"/>
          <w:tab w:val="left" w:pos="2970" w:leader="none"/>
        </w:tabs>
        <w:rPr/>
      </w:pPr>
      <w:r>
        <w:rPr/>
        <w:t>Zaświadczenie o przynależności do Okręgowej Izby Inżynierów Budownictwa  oraz decyzje uprawniające do wykonywania samodzielnych funkcji technicznych w budownictwie projektanta i sprawdzającego.</w:t>
      </w:r>
    </w:p>
    <w:p>
      <w:pPr>
        <w:pStyle w:val="Normal"/>
        <w:tabs>
          <w:tab w:val="clear" w:pos="708"/>
          <w:tab w:val="left" w:pos="1800" w:leader="none"/>
          <w:tab w:val="left" w:pos="2625" w:leader="none"/>
          <w:tab w:val="left" w:pos="297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Oświadczenie projektanta i sprawdzającego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Opis techniczny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Informacja BIOZ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Obliczenia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22" w:leader="none"/>
        </w:tabs>
        <w:ind w:left="766" w:right="0" w:hanging="0"/>
        <w:rPr/>
      </w:pPr>
      <w:r>
        <w:rPr/>
        <w:t>Rysunk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Ideowy schemat zasilania obiektu”</w:t>
        <w:tab/>
        <w:tab/>
        <w:tab/>
        <w:tab/>
        <w:t xml:space="preserve">     </w:t>
        <w:tab/>
        <w:t>– rys nr E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 xml:space="preserve">Wewnętrzne linie zasilające”                    </w:t>
        <w:tab/>
        <w:tab/>
        <w:tab/>
        <w:tab/>
        <w:t>– rys nr E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gniazd wtycz. i oświetlenia – piwnica”</w:t>
        <w:tab/>
        <w:t xml:space="preserve">       </w:t>
        <w:tab/>
        <w:t>– rys nr E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gniazd wtycz. i oświetlenia – parter”</w:t>
        <w:tab/>
        <w:t xml:space="preserve">       </w:t>
        <w:tab/>
        <w:t>– rys nr E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gniazd wtycz. i oświetlenia – piętra”</w:t>
        <w:tab/>
        <w:t xml:space="preserve">       </w:t>
        <w:tab/>
        <w:t>– rys nr E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 xml:space="preserve">Schemat blokowy monitoringu oświetlenia awaryjnego” </w:t>
        <w:tab/>
        <w:tab/>
        <w:t>– rys nr E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 xml:space="preserve">Plan instalacji odgromowej” </w:t>
        <w:tab/>
        <w:tab/>
        <w:tab/>
        <w:tab/>
        <w:tab/>
        <w:t>– rys nr E7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ind w:left="1440" w:right="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35" w:leader="none"/>
        </w:tabs>
        <w:rPr/>
      </w:pPr>
      <w:r>
        <w:rPr/>
        <w:t>Załączniki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2625" w:leader="none"/>
          <w:tab w:val="left" w:pos="2970" w:leader="none"/>
        </w:tabs>
        <w:ind w:left="1080" w:right="0" w:hanging="0"/>
        <w:rPr/>
      </w:pPr>
      <w:r>
        <w:rPr/>
        <w:t>a) Projekt rozdzielnicy RG,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ind w:left="1080" w:right="0" w:hanging="0"/>
        <w:rPr/>
      </w:pPr>
      <w:r>
        <w:rPr/>
        <w:t>b) Projekt rozdzielnicy R1,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ind w:left="1080" w:right="0" w:hanging="0"/>
        <w:rPr/>
      </w:pPr>
      <w:r>
        <w:rPr/>
        <w:t>c) Projekt rozdzielnicy R2,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ind w:left="1080" w:right="0" w:hanging="0"/>
        <w:rPr/>
      </w:pPr>
      <w:r>
        <w:rPr/>
        <w:t>d) Projekt rozdzielnicy RS,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ind w:left="1080" w:right="0" w:hanging="0"/>
        <w:rPr/>
      </w:pPr>
      <w:r>
        <w:rPr/>
        <w:t>e) Ocena ryzyka wyładowania piorunowego w obiekt.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ind w:left="1080" w:right="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625" w:leader="none"/>
          <w:tab w:val="left" w:pos="2970" w:leader="none"/>
        </w:tabs>
        <w:ind w:left="1080" w:right="0" w:hanging="0"/>
        <w:rPr/>
      </w:pPr>
      <w:r>
        <w:rPr/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cs="Arial;Times New Roman"/>
          <w:szCs w:val="24"/>
        </w:rPr>
      </w:pPr>
      <w:r>
        <w:rPr>
          <w:rFonts w:cs="Arial;Times New Roman"/>
          <w:szCs w:val="24"/>
        </w:rPr>
        <w:t>UWAGA. Wszelkie nazwy własne produktów, materiałów i urządzeń przywołane w niniejszym projekcie należy traktować jako przykładowe, służące określeniu pożądanego standardu wykonania i określeniu niezbędnych właściwości i wymogów założonych w dokumentacji technicznej dla danych rozwiązań. Dopuszcza się zastąpienie proponowanych rozwiązań (w oparciu o wyroby innych producentów), pod warunkiem spełnienia określonych wymagań pod względem parametrów technicznych, funkcjonalnych i użytkowych wskazanych szczegółowo w dokumentacji projektowej.</w:t>
      </w:r>
    </w:p>
    <w:p>
      <w:pPr>
        <w:pStyle w:val="Normal"/>
        <w:jc w:val="center"/>
        <w:rPr>
          <w:rFonts w:cs="Arial;Times New Roman"/>
          <w:szCs w:val="24"/>
        </w:rPr>
      </w:pPr>
      <w:r>
        <w:rPr>
          <w:rFonts w:cs="Arial;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II. OŚWIADCZENIE PROJEKTANTA I SPRAWDZAJĄCEGO.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świadczenie projektant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>Ja niżej podpisany Jarosław Pankowski zgodnie z art. 20 ust. 4 Ustawy Prawo Budowlane oświadczam, iż opracowany przeze mnie projekt instalacji elektrycznych, w budynku będącym filią Starostwa Powiatowego w Ornecie przy ul. Dworcowej 4, został opracowany zgodnie z obowiązującymi warunkami techniczno-budowlanymi oraz odpowiednimi obowiązującymi Normami Polskimi, a także z zasadami wiedzy technicznej.</w:t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świadczenie sprawdzającego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>Ja niżej podpisany Zbigniew Elminowski zgodnie z art. 20 ust. 4 Ustawy Prawo Budowlane oświadczam, iż sprawdzony przeze mnie projekt instalacji elektrycznych, w budynku będącym filią Starostwa Powiatowego w Ornecie przy ul. Dworcowej 4, został opracowany zgodnie z obowiązującymi warunkami techniczno-budowlanymi oraz odpowiednimi obowiązującymi Normami Polskimi, a także z zasadami wiedzy technicznej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II. OPIS  TECHNICZ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PRZEDMIOT OPRACOW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  <w:tab w:val="left" w:pos="2148" w:leader="none"/>
        </w:tabs>
        <w:rPr/>
      </w:pPr>
      <w:r>
        <w:rPr/>
        <w:t>zlecenie Inwestor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  <w:tab w:val="left" w:pos="2148" w:leader="none"/>
        </w:tabs>
        <w:rPr/>
      </w:pPr>
      <w:r>
        <w:rPr/>
        <w:t>rzuty architektoniczne obiek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  <w:tab w:val="left" w:pos="2148" w:leader="none"/>
        </w:tabs>
        <w:rPr/>
      </w:pPr>
      <w:r>
        <w:rPr/>
        <w:t>obowiązujące normy i przepis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ZAKRES OPRACOWANIA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3" w:right="0" w:firstLine="712"/>
        <w:jc w:val="both"/>
        <w:rPr/>
      </w:pPr>
      <w:r>
        <w:rPr/>
        <w:t>W zakres opracowania wchodzi projekt elektryczny wymiany instalacji elektrycznej w pomieszczeniach budynku będącego filią Starostwa Powiatowego w Ornecie przy ul. Dworcowej 4. Szczegółowy zakres prac to projekt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/>
        <w:t>wymiany rozdzielnic elektry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/>
        <w:t>wymiany wewnętrznych linii zasilając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/>
        <w:t>budowy głównego wyłącznika prąd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/>
        <w:t>wymiany tradycyjnego oświetlenia na oświetlenie energooszczędne LED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/>
        <w:t>budowa oświetlenia awaryjnego i ewakuacyjnego z centralnym monitoringi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/>
        <w:t>wymiany obwodów gniazd wtyczk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/>
        <w:t>budowy nowych obwodów gniazd wtyczkowych dedykowanych – DAT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/>
        <w:t>budowy systemu odmrażania rynie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/>
        <w:t>wymiany instalacji odgromowej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System" w:cs="System"/>
        </w:rPr>
      </w:pPr>
      <w:r>
        <w:rPr/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13" w:right="0" w:firstLine="712"/>
        <w:jc w:val="both"/>
        <w:rPr>
          <w:rFonts w:eastAsia="System" w:cs="System"/>
        </w:rPr>
      </w:pPr>
      <w:r>
        <w:rPr>
          <w:rFonts w:eastAsia="System" w:cs="System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>PRACE DEMONTAŻOW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tabs>
          <w:tab w:val="clear" w:pos="708"/>
          <w:tab w:val="left" w:pos="363" w:leader="none"/>
        </w:tabs>
        <w:ind w:left="12" w:right="0" w:firstLine="715"/>
        <w:jc w:val="both"/>
        <w:rPr>
          <w:rFonts w:eastAsia="Tahoma" w:cs="Tahoma"/>
        </w:rPr>
      </w:pPr>
      <w:r>
        <w:rPr>
          <w:rFonts w:eastAsia="Tahoma" w:cs="Tahoma"/>
        </w:rPr>
        <w:t>Z uwagi na znaczne zmiany wynikające z przebudowy instalacji, wyeksploatowany osprzęt, zniszczone rozdzielnice oraz przestarzały system zasilania, (układ TN-C), nie przewiduje się wykorzystania istniejącego osprzętu elektrycznego i przewodów. Wszystkie zbędne elementy – dla zapewnienia tzw. „kultury technicznej” należy zdemontować i przekazać Inwestorowi.</w:t>
      </w:r>
    </w:p>
    <w:p>
      <w:pPr>
        <w:pStyle w:val="Normal"/>
        <w:tabs>
          <w:tab w:val="clear" w:pos="708"/>
          <w:tab w:val="left" w:pos="363" w:leader="none"/>
        </w:tabs>
        <w:ind w:left="12" w:right="0" w:firstLine="715"/>
        <w:jc w:val="both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ZASILANIE OBIEKTU.</w:t>
      </w:r>
    </w:p>
    <w:p>
      <w:pPr>
        <w:pStyle w:val="Normal"/>
        <w:ind w:left="12" w:right="0" w:firstLine="715"/>
        <w:rPr/>
      </w:pPr>
      <w:r>
        <w:rPr/>
      </w:r>
    </w:p>
    <w:p>
      <w:pPr>
        <w:pStyle w:val="Normal"/>
        <w:ind w:left="12" w:right="0" w:firstLine="715"/>
        <w:jc w:val="both"/>
        <w:rPr/>
      </w:pPr>
      <w:r>
        <w:rPr/>
        <w:t>W trakcie modernizacji nie przewiduje się zmiany parametrów zasilania obiektu. Przydział mocy, główna linia zasilająca (od złącza ZKP do rozdzielnicy RG) oraz złącze kablowo – pomiarowe ZKP, pozostają bez zm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GŁÓWNE WYŁĄCZNIKI ZASILANIA. </w:t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  <w:tab/>
      </w:r>
    </w:p>
    <w:p>
      <w:pPr>
        <w:pStyle w:val="Normal"/>
        <w:jc w:val="both"/>
        <w:rPr/>
      </w:pPr>
      <w:r>
        <w:rPr>
          <w:rFonts w:eastAsia="Symbol" w:cs="Symbol"/>
        </w:rPr>
        <w:tab/>
        <w:t>W obiekcie zamontować „główny wyłącznik zasilania” będącym jednocześnie  wyłącznikiem przeciwpożarowym. W tym celu w rozdzielnicy RG należy zainstalować wyłącznik wyposażony w wyzwalacz wzrostowy zasilany napięciem U</w:t>
      </w:r>
      <w:r>
        <w:rPr>
          <w:rFonts w:eastAsia="Symbol" w:cs="Symbol"/>
          <w:vertAlign w:val="subscript"/>
        </w:rPr>
        <w:t xml:space="preserve">n </w:t>
      </w:r>
      <w:r>
        <w:rPr>
          <w:rFonts w:eastAsia="Symbol" w:cs="Symbol"/>
        </w:rPr>
        <w:t xml:space="preserve">= 230V. 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>Odłączenie zasilania obiektu realizowane będzie poprzez ręczne przełączenie wyłącznika lub poprzez wyzwalacz za pomocą przycisku PGWP (przycisk głównego wyłącznika prądu) posiadającego styk zwierny.</w:t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  <w:tab/>
        <w:t>Przycisk PGWP zainstalować  przy głównym wejściu do obiektu.</w:t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>ROZDZIELNIC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jc w:val="both"/>
        <w:rPr/>
      </w:pPr>
      <w:r>
        <w:rPr/>
        <w:tab/>
        <w:t>Rozdzielnice RG, R1, R2 i RS są rozdzielnicami nowo-projektowanymi, ich schematy stanowią załączniki do niniejszego opracowania. W/w rozdzielnice wykonać jako wnękowe.</w:t>
      </w:r>
      <w:r>
        <w:rPr>
          <w:rFonts w:eastAsia="Symbol" w:cs="Symbol"/>
        </w:rPr>
        <w:tab/>
        <w:t>Wysokość montażu rozdzielnic dobrać w ten sposób aby ich górne krawędzie nie przekraczały wymiaru 1,8 od posadzk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 xml:space="preserve">Rozdzielnica RW jest istniejącą rozdzielnicą sterującą pracą urządzeń węzła ciepłowniczego i należy ją pozostawić bez zmian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7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 xml:space="preserve">INSTALACJA WEWNĘTRZNA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728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Symbol" w:cs="Symbol"/>
        </w:rPr>
        <w:t>Wytyczne ogólne.</w:t>
      </w:r>
    </w:p>
    <w:p>
      <w:pPr>
        <w:pStyle w:val="Normal"/>
        <w:tabs>
          <w:tab w:val="clear" w:pos="708"/>
          <w:tab w:val="left" w:pos="2160" w:leader="none"/>
        </w:tabs>
        <w:ind w:left="1440" w:right="0" w:hanging="0"/>
        <w:jc w:val="both"/>
        <w:rPr>
          <w:rFonts w:eastAsia="Symbol" w:cs="Symbol"/>
        </w:rPr>
      </w:pPr>
      <w:r>
        <w:rPr>
          <w:rFonts w:eastAsia="Symbol" w:cs="Symbol"/>
        </w:rPr>
        <w:t>Zakłada się iż wymiana i przebudowa instalacji elektrycznej w obiekcie połączona będzie z remontem malarskim w pomieszczeń i wystąpi możliwość schowania przewodów, projektowanych obwodów pod tynkiem.</w:t>
      </w:r>
    </w:p>
    <w:p>
      <w:pPr>
        <w:pStyle w:val="Normal"/>
        <w:tabs>
          <w:tab w:val="clear" w:pos="708"/>
          <w:tab w:val="left" w:pos="2160" w:leader="none"/>
        </w:tabs>
        <w:ind w:left="1440" w:right="0" w:hanging="0"/>
        <w:jc w:val="both"/>
        <w:rPr>
          <w:rFonts w:eastAsia="Symbol" w:cs="Symbol"/>
        </w:rPr>
      </w:pPr>
      <w:r>
        <w:rPr>
          <w:rFonts w:eastAsia="Symbol" w:cs="Symbol"/>
        </w:rPr>
        <w:t>Obwody instalacyjne należy wykonać przewodami kabelkowymi typu YDYżo, YDYpżo.</w:t>
      </w:r>
    </w:p>
    <w:p>
      <w:pPr>
        <w:pStyle w:val="Normal"/>
        <w:tabs>
          <w:tab w:val="clear" w:pos="708"/>
          <w:tab w:val="left" w:pos="2160" w:leader="none"/>
        </w:tabs>
        <w:ind w:left="1440" w:right="0" w:hanging="0"/>
        <w:jc w:val="both"/>
        <w:rPr>
          <w:rFonts w:eastAsia="Tahoma" w:cs="Tahoma"/>
        </w:rPr>
      </w:pPr>
      <w:r>
        <w:rPr>
          <w:rFonts w:eastAsia="Tahoma" w:cs="Tahoma"/>
        </w:rPr>
        <w:t>W ścianach tradycyjnych przewody układać pod tynkiem, w ściankach lekkich i w sufitach podwieszanych przewody prowadzić w rurach osłonowych.</w:t>
      </w:r>
    </w:p>
    <w:p>
      <w:pPr>
        <w:pStyle w:val="Normal"/>
        <w:tabs>
          <w:tab w:val="clear" w:pos="708"/>
          <w:tab w:val="left" w:pos="2160" w:leader="none"/>
        </w:tabs>
        <w:ind w:left="1440" w:right="0" w:hanging="0"/>
        <w:jc w:val="both"/>
        <w:rPr>
          <w:rFonts w:eastAsia="Symbol" w:cs="Symbol"/>
        </w:rPr>
      </w:pPr>
      <w:r>
        <w:rPr>
          <w:rFonts w:eastAsia="Symbol" w:cs="Symbol"/>
        </w:rPr>
        <w:t>W pomieszczeniach łazienek oraz w pomieszczeniach w których może być wykonywane zmywanie ścian zastosować osprzęt o stopniu ochrony min IP 4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77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Symbol" w:cs="Symbol"/>
        </w:rPr>
        <w:t>Obwody</w:t>
      </w:r>
      <w:r>
        <w:rPr/>
        <w:t xml:space="preserve"> gniazd wtyczkowych 1-faz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Symbol" w:cs="Symbol"/>
        </w:rPr>
        <w:tab/>
        <w:tab/>
        <w:t xml:space="preserve">Obwody instalacyjne gniazd jednofazowych ogólnych oraz dedykowanych </w:t>
        <w:tab/>
        <w:tab/>
        <w:t xml:space="preserve">(DATA), należny wykonać przewodami YDYżo, YDYpżo o przekroju i </w:t>
        <w:tab/>
        <w:tab/>
        <w:tab/>
        <w:t>liczbie żył 3 x 2,5 mm</w:t>
      </w:r>
      <w:r>
        <w:rPr>
          <w:rFonts w:eastAsia="Symbol" w:cs="Symbol"/>
          <w:vertAlign w:val="superscript"/>
        </w:rPr>
        <w:t>2</w:t>
      </w:r>
      <w:r>
        <w:rPr>
          <w:rFonts w:eastAsia="Symbol" w:cs="Symbol"/>
        </w:rPr>
        <w:t xml:space="preserve">. </w:t>
      </w:r>
    </w:p>
    <w:p>
      <w:pPr>
        <w:pStyle w:val="Normal"/>
        <w:tabs>
          <w:tab w:val="clear" w:pos="708"/>
          <w:tab w:val="left" w:pos="2160" w:leader="none"/>
        </w:tabs>
        <w:ind w:left="1440" w:right="0" w:hanging="0"/>
        <w:jc w:val="both"/>
        <w:rPr>
          <w:rFonts w:eastAsia="Symbol" w:cs="Symbol"/>
        </w:rPr>
      </w:pPr>
      <w:r>
        <w:rPr>
          <w:rFonts w:eastAsia="Symbol" w:cs="Symbol"/>
        </w:rPr>
        <w:t>Wysokość montażu poszczególnych gniazd przyjąć zgodnie z wytycznymi określonymi na odpowiednich arkuszach rysunkowych dokumentacji.</w:t>
      </w:r>
    </w:p>
    <w:p>
      <w:pPr>
        <w:pStyle w:val="Normal"/>
        <w:tabs>
          <w:tab w:val="clear" w:pos="708"/>
          <w:tab w:val="left" w:pos="2160" w:leader="none"/>
        </w:tabs>
        <w:ind w:left="1440" w:right="0" w:hanging="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702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Symbol" w:cs="Symbol"/>
        </w:rPr>
        <w:t>Obwody</w:t>
      </w:r>
      <w:r>
        <w:rPr/>
        <w:t xml:space="preserve"> gniazd wtyczkowych 3-fa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ab/>
        <w:tab/>
        <w:t xml:space="preserve">Poszczególne odbiorniki 3-faz zasilić przewodami o typach określonych w </w:t>
        <w:tab/>
        <w:tab/>
        <w:t xml:space="preserve">odpowiednich arkuszach dokumentacji zaprojektowanych rozdzielnic </w:t>
        <w:tab/>
        <w:tab/>
        <w:tab/>
        <w:t>elektrycznych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94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Symbol" w:cs="Symbol"/>
        </w:rPr>
        <w:t>Obwód</w:t>
      </w:r>
      <w:r>
        <w:rPr/>
        <w:t xml:space="preserve"> oświetlenia wewnętrzn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ab/>
        <w:t>Oświetlenie wewnętrzne obiektu zaprojektowano w oparciu o oprawy LED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ab/>
        <w:t xml:space="preserve">W pomieszczeniach wilgotnych dobrano oprawy o IP 44 / 65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ab/>
        <w:t xml:space="preserve">Wysokości montażu łączników oświetlenia przyjąć zgodnie z wytycznymi </w:t>
        <w:tab/>
        <w:tab/>
        <w:t>określonymi na odpowiednich arkuszach rysunkowych dokumentacji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Symbol" w:cs="Symbol"/>
        </w:rPr>
        <w:tab/>
        <w:tab/>
        <w:t>Zasilenie opraw oświetleniowych w obiekcie wykonać przewodami</w:t>
        <w:br/>
        <w:tab/>
        <w:tab/>
        <w:t>o przekrojach i liczbie żył 3(4) x 1,5 mm</w:t>
      </w:r>
      <w:r>
        <w:rPr>
          <w:rFonts w:eastAsia="Symbol" w:cs="Symbol"/>
          <w:vertAlign w:val="superscript"/>
        </w:rPr>
        <w:t>2.</w:t>
      </w:r>
      <w:r>
        <w:rPr>
          <w:rFonts w:eastAsia="Symbol" w:cs="Symbo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ab/>
        <w:t xml:space="preserve">Obliczenia natężenia oświetlenia dla pomieszczeń obiektu wykonano przy </w:t>
        <w:tab/>
        <w:tab/>
        <w:t xml:space="preserve">użyciu programu DIALUX. Wydruk z programu stanowi załącznik do </w:t>
        <w:tab/>
        <w:tab/>
        <w:tab/>
        <w:t xml:space="preserve">archiwalnego </w:t>
        <w:tab/>
        <w:t>egz. dokumentacj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6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Symbol" w:cs="Symbol"/>
        </w:rPr>
        <w:t>Oświetlenie ewakuacyjne.</w:t>
      </w:r>
    </w:p>
    <w:p>
      <w:pPr>
        <w:pStyle w:val="Normal"/>
        <w:tabs>
          <w:tab w:val="clear" w:pos="708"/>
          <w:tab w:val="left" w:pos="2145" w:leader="none"/>
        </w:tabs>
        <w:ind w:left="1425" w:right="0" w:hanging="0"/>
        <w:jc w:val="both"/>
        <w:rPr>
          <w:rFonts w:eastAsia="Symbol" w:cs="Symbol"/>
        </w:rPr>
      </w:pPr>
      <w:r>
        <w:rPr>
          <w:rFonts w:eastAsia="Symbol" w:cs="Symbol"/>
        </w:rPr>
        <w:t xml:space="preserve">W obiekcie zaprojektowano oświetlenie awaryjne oraz oświetlenie dróg ewakuacyjnych. Do powyższych celów zastosowano oprawy przeznaczone tylko wyłącznie do powyższych celów wyposażone w moduł powodujący świecenie opraw po zaniku zasilania podstawowego. Rozmieszczenie opraw przedstawiono na odpowiednich arkuszach dokumentacji. </w:t>
        <w:br/>
        <w:t xml:space="preserve">Zgodnie z normą, PN-EN 1838:2008 pt. „Zastosowanie oświetlenia – Oświetlenie awaryjne”,  czas działania oświetlenia awaryjnego i ewakuacyjnego powinien być nie krótszy niż 2 godziny. </w:t>
      </w:r>
    </w:p>
    <w:p>
      <w:pPr>
        <w:pStyle w:val="Normal"/>
        <w:tabs>
          <w:tab w:val="clear" w:pos="708"/>
          <w:tab w:val="left" w:pos="2145" w:leader="none"/>
        </w:tabs>
        <w:ind w:left="1425" w:right="0" w:hanging="0"/>
        <w:jc w:val="both"/>
        <w:rPr>
          <w:rFonts w:eastAsia="Symbol" w:cs="Symbol"/>
        </w:rPr>
      </w:pPr>
      <w:r>
        <w:rPr>
          <w:rFonts w:eastAsia="Symbol" w:cs="Symbol"/>
        </w:rPr>
        <w:t xml:space="preserve">System oświetlenia awaryjnego wyposażyć w centralę monitoringu oświetlenia awaryjnego.   </w:t>
      </w:r>
    </w:p>
    <w:p>
      <w:pPr>
        <w:pStyle w:val="Normal"/>
        <w:tabs>
          <w:tab w:val="clear" w:pos="708"/>
          <w:tab w:val="left" w:pos="2145" w:leader="none"/>
        </w:tabs>
        <w:ind w:left="1425" w:right="0" w:hanging="0"/>
        <w:jc w:val="both"/>
        <w:rPr>
          <w:rFonts w:eastAsia="Symbol" w:cs="Symbol"/>
        </w:rPr>
      </w:pPr>
      <w:r>
        <w:rPr>
          <w:rFonts w:eastAsia="Symbol" w:cs="Symbol"/>
        </w:rPr>
        <w:t>Zgodnie z opinią rzeczoznawcy ds. ppoż. oświetlenie awaryjne na ciągach ewakuacyjnych należy zapewnić na poziomie 5 lx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>OCHRONA PRZECIWPORAŻENIOWA</w:t>
      </w:r>
    </w:p>
    <w:p>
      <w:pPr>
        <w:pStyle w:val="Normal"/>
        <w:tabs>
          <w:tab w:val="clear" w:pos="708"/>
          <w:tab w:val="left" w:pos="12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"/>
        <w:tabs>
          <w:tab w:val="clear" w:pos="708"/>
          <w:tab w:val="left" w:pos="360" w:leader="none"/>
        </w:tabs>
        <w:ind w:left="0" w:right="0" w:hanging="30"/>
        <w:rPr/>
      </w:pPr>
      <w:r>
        <w:rPr>
          <w:rFonts w:eastAsia="Symbol" w:cs="Symbol"/>
        </w:rPr>
        <w:br/>
        <w:tab/>
        <w:tab/>
        <w:t>Instalacja elektryczna w obiekcie została zaprojektowana w układzie sieci TN-S.</w:t>
        <w:br/>
        <w:tab/>
        <w:tab/>
        <w:t>Ochronę od porażeń przed dotykiem pośrednim, zrealizować poprzez samoczynne wyłączenie zasilania, przy użyciu wyłączników nadprądowych, uzupełnionych wyłącznikami różnicowo-prądowych o czułości I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</w:rPr>
        <w:t>= 30 mA.</w:t>
        <w:br/>
        <w:tab/>
        <w:tab/>
        <w:t>W pomieszczeniach łazienek, zmywalni, natrysków itp. wykonać miejscowe połączenia wyrównawcze (MSW) obejmujące wszystkie części przewodzące dostępne i obce, przewody ochronne wszystkich urządzeń i gniazd wtyczkowych oraz przewodzące konstrukcje budynku. Połączenia wyrównawcze wykonać przewodem DY 6 mm</w:t>
      </w:r>
      <w:r>
        <w:rPr>
          <w:rFonts w:eastAsia="Symbol" w:cs="Symbol"/>
          <w:vertAlign w:val="superscript"/>
        </w:rPr>
        <w:t>2</w:t>
      </w:r>
      <w:r>
        <w:rPr>
          <w:rFonts w:eastAsia="Symbol" w:cs="Symbol"/>
        </w:rPr>
        <w:t>.</w:t>
        <w:br/>
        <w:tab/>
        <w:tab/>
        <w:t>W pomieszczeniu wymiennikowni zainstalować główną szynę uziemiającą GSU. GSU połączyć ze wszystkimi urządzeniami instalacji sanitarnej oraz z uziomem. Dodatkowo z GSU należy podłączyć szynę PE rozdzielnicy RG przy pomocy przewodu LgYżo 16 mm</w:t>
      </w:r>
      <w:r>
        <w:rPr>
          <w:rFonts w:eastAsia="Symbol" w:cs="Symbol"/>
          <w:vertAlign w:val="superscript"/>
        </w:rPr>
        <w:t>2</w:t>
      </w:r>
      <w:r>
        <w:rPr>
          <w:rFonts w:eastAsia="Symbol" w:cs="Symbol"/>
        </w:rPr>
        <w:t xml:space="preserve"> (barwa żółtozielona). </w:t>
      </w:r>
    </w:p>
    <w:p>
      <w:pPr>
        <w:pStyle w:val="TextBody"/>
        <w:tabs>
          <w:tab w:val="clear" w:pos="708"/>
          <w:tab w:val="left" w:pos="360" w:leader="none"/>
        </w:tabs>
        <w:ind w:left="0" w:right="0" w:hanging="30"/>
        <w:rPr>
          <w:rFonts w:eastAsia="Symbol" w:cs="Symbol"/>
        </w:rPr>
      </w:pPr>
      <w:r>
        <w:rPr>
          <w:rFonts w:eastAsia="Symbol" w:cs="Symbol"/>
        </w:rPr>
        <w:t>W pomieszczeniach wyposażonych w wannę lub natrysk osprzęt montować stosując się do normy PN-HD 60364-7</w:t>
      </w:r>
    </w:p>
    <w:p>
      <w:pPr>
        <w:pStyle w:val="TextBody"/>
        <w:tabs>
          <w:tab w:val="clear" w:pos="708"/>
          <w:tab w:val="left" w:pos="360" w:leader="none"/>
        </w:tabs>
        <w:ind w:left="-30" w:right="0" w:hanging="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"/>
        <w:tabs>
          <w:tab w:val="clear" w:pos="708"/>
          <w:tab w:val="left" w:pos="360" w:leader="none"/>
        </w:tabs>
        <w:ind w:left="-30" w:right="0" w:hanging="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>OCHRONA OD PRZEPIĘĆ ATMOSFERYCZNYCH I ŁĄCZENIOWYCH</w:t>
      </w:r>
    </w:p>
    <w:p>
      <w:pPr>
        <w:pStyle w:val="Normal"/>
        <w:tabs>
          <w:tab w:val="clear" w:pos="708"/>
          <w:tab w:val="left" w:pos="12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ind w:left="0" w:right="0" w:firstLine="15"/>
        <w:jc w:val="both"/>
        <w:rPr/>
      </w:pPr>
      <w:r>
        <w:rPr/>
        <w:tab/>
        <w:t>W rozdzielnicy RG zastosować hybrydowy ochronnik typu B+C. W rozdzielnicach R1, R2 i RS zastosować ochronnik typu C.</w:t>
        <w:br/>
        <w:tab/>
        <w:t>Podłączenia ochronnika dokonać przewodami typu LgY 6 / 16 mm</w:t>
      </w:r>
      <w:r>
        <w:rPr>
          <w:vertAlign w:val="superscript"/>
        </w:rPr>
        <w:t xml:space="preserve">2 </w:t>
      </w:r>
      <w:r>
        <w:rPr/>
        <w:t xml:space="preserve">o odpowiednich barwach (czarny kolor – przewody fazowe, niebieski – przewód neutralny, </w:t>
        <w:tab/>
        <w:t>żółtozielony – przewód uziemiający).</w:t>
        <w:br/>
        <w:tab/>
        <w:t>Dodatkowo przy sprzęcie komputerowym zastosować listwy zasilające z ochronnikami typu D.</w:t>
      </w:r>
    </w:p>
    <w:p>
      <w:pPr>
        <w:pStyle w:val="Normal"/>
        <w:tabs>
          <w:tab w:val="clear" w:pos="708"/>
          <w:tab w:val="left" w:pos="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  <w:tab w:val="left" w:pos="795" w:leader="none"/>
        </w:tabs>
        <w:jc w:val="both"/>
        <w:rPr/>
      </w:pPr>
      <w:r>
        <w:rPr/>
        <w:t xml:space="preserve"> </w:t>
      </w:r>
      <w:r>
        <w:rPr>
          <w:rFonts w:eastAsia="Symbol" w:cs="Symbol"/>
        </w:rPr>
        <w:t>OCHRONA ODGROMOWA</w:t>
      </w:r>
    </w:p>
    <w:p>
      <w:pPr>
        <w:pStyle w:val="Normal"/>
        <w:tabs>
          <w:tab w:val="clear" w:pos="708"/>
          <w:tab w:val="left" w:pos="12" w:leader="none"/>
          <w:tab w:val="left" w:pos="795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ind w:left="45" w:right="0" w:firstLine="15"/>
        <w:jc w:val="both"/>
        <w:rPr/>
      </w:pPr>
      <w:r>
        <w:rPr/>
        <w:tab/>
        <w:t>Na podstawie programu IEC Risk Assessment Calculator, stanowiącego załącznik do normy PN-EN 62305-2:2008, poziom ochrony obiektu określa się na IV klasę.</w:t>
      </w:r>
    </w:p>
    <w:p>
      <w:pPr>
        <w:pStyle w:val="Normal"/>
        <w:ind w:left="45" w:right="0" w:firstLine="15"/>
        <w:jc w:val="both"/>
        <w:rPr/>
      </w:pPr>
      <w:r>
        <w:rPr/>
        <w:tab/>
        <w:t>Ochronę obiektu od wyładowań atmosferycznych zrealizować za pomocą zwodów poziomych (oko siatki 20 x 20 m)</w:t>
      </w:r>
      <w:r>
        <w:rPr>
          <w:sz w:val="25"/>
          <w:szCs w:val="25"/>
        </w:rPr>
        <w:t>.</w:t>
      </w:r>
      <w:r>
        <w:rPr/>
        <w:t xml:space="preserve"> Rozprowadzenie zwodów poziomych wykonać zgodnie z schematem nr E06 pt. „Plan instalacji odgromowej”. Zwody poziome wykonać z drutu FeZn ф 8mm podpartego na uchwytach przyklejanych lub przykręcanych do  powierzchni dachu.</w:t>
      </w:r>
    </w:p>
    <w:p>
      <w:pPr>
        <w:pStyle w:val="Normal"/>
        <w:ind w:left="45" w:right="0" w:firstLine="15"/>
        <w:jc w:val="both"/>
        <w:rPr/>
      </w:pPr>
      <w:r>
        <w:rPr/>
        <w:tab/>
        <w:t xml:space="preserve">Do ochrony odgromowej użyć istniejącego uziomu otokowego który w miejscach projektowanych przewodów odprowadzających należny uzupełnić uziomami pionowymi typu A. </w:t>
        <w:br/>
        <w:tab/>
        <w:t xml:space="preserve">Przewody odprowadzające, (wykonane z drutu FeZn ф 8mm), prowadzić w rurkach PVC wpuszczonych w tynk zewnętrznych ścian obiektu (zaprawionych), pod warstwą docieplenia wykonaną ze styropianu. </w:t>
        <w:br/>
        <w:tab/>
        <w:t>Jako złącza kontrolne zastosować skrzynki przeznaczone do tego celu (dowolnego producenta oferującego osprzęt odgromowy), zainstalowane na elewacji nie wyżej niż 1,5m od poziomu gruntu lub w chodniku.</w:t>
        <w:br/>
        <w:tab/>
        <w:t>Przewody odprowadzające podłączyć również do rynien odprowadzających wody opadowe za pomocą złącza rynnowego – w przypadku zastosowania rynien metal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6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>SYSTEM ODMRAŻANIA RYNIEN</w:t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  <w:tab/>
      </w:r>
    </w:p>
    <w:p>
      <w:pPr>
        <w:pStyle w:val="Normal"/>
        <w:jc w:val="both"/>
        <w:rPr/>
      </w:pPr>
      <w:r>
        <w:rPr>
          <w:rFonts w:eastAsia="Symbol" w:cs="Symbol"/>
        </w:rPr>
        <w:tab/>
        <w:t>Instalację system ogrzewania rynien należy prowadzić pod tynkiem przy użyciu przewodów typu YLY 2(3) x 1,5 mm</w:t>
      </w:r>
      <w:r>
        <w:rPr>
          <w:rFonts w:eastAsia="Symbol" w:cs="Symbol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Symbol" w:cs="Symbol"/>
        </w:rPr>
        <w:tab/>
      </w:r>
      <w:r>
        <w:rPr>
          <w:rFonts w:eastAsia="Symbol" w:cs="Symbol"/>
          <w:b/>
          <w:bCs/>
          <w:u w:val="single"/>
        </w:rPr>
        <w:t>Uwaga!</w:t>
      </w:r>
      <w:r>
        <w:rPr>
          <w:rFonts w:eastAsia="Symbol" w:cs="Symbol"/>
        </w:rPr>
        <w:t xml:space="preserve"> Należy pamiętać o tym aby starannie i hermetycznie wykonać połączenie przewodów grzejnych z przewodami zasilającymi gdyż od tych połączeń będzie zależała niezawodność pracy systemu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 xml:space="preserve"> Sterowanie systemem ogrzewania wpustów realizowane będzie poprzez regulator temperatury umiejscowiony w rozdzielnicy R2. Sygnał dla regulatora generowany będzie przez czujnik temperatury oraz czujnik wilgotności - czujniki dostarczane w komplecie z regulatorem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>Czujnik temperatury należy zamontować na zewnętrznej stronie ściany zachodniej w puszcze hermetycznej (np. PLEXO 55 65x65x40), puszkę zlicować ze ścianą. Natomiast czujnik wilgotności zamontować w rynnie.</w:t>
      </w:r>
    </w:p>
    <w:p>
      <w:pPr>
        <w:pStyle w:val="Normal"/>
        <w:jc w:val="both"/>
        <w:rPr/>
      </w:pPr>
      <w:r>
        <w:rPr>
          <w:rFonts w:eastAsia="Symbol" w:cs="Symbol"/>
        </w:rPr>
        <w:tab/>
        <w:t>Nastawę regulatora, powodującą załączanie podgrzewaczy, ustawić wstępnie na 0</w:t>
      </w:r>
      <w:r>
        <w:rPr>
          <w:rFonts w:eastAsia="Symbol" w:cs="Symbol"/>
          <w:vertAlign w:val="superscript"/>
        </w:rPr>
        <w:t>o</w:t>
      </w:r>
      <w:r>
        <w:rPr>
          <w:rFonts w:eastAsia="Symbol" w:cs="Symbol"/>
        </w:rPr>
        <w:t xml:space="preserve"> C, regulując ją w czasie właściwej eksploatacji do wartości gwarantującej poprawne odprowadzanie wód opadowych z dachu.</w:t>
      </w:r>
    </w:p>
    <w:p>
      <w:pPr>
        <w:pStyle w:val="Normal"/>
        <w:tabs>
          <w:tab w:val="clear" w:pos="708"/>
          <w:tab w:val="left" w:pos="732" w:leader="none"/>
        </w:tabs>
        <w:ind w:left="12" w:right="0" w:hanging="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tabs>
          <w:tab w:val="clear" w:pos="708"/>
          <w:tab w:val="left" w:pos="2136" w:leader="none"/>
        </w:tabs>
        <w:ind w:left="1416" w:right="0" w:hanging="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Symbol" w:cs="Symbol"/>
        </w:rPr>
        <w:t>UWAGI WYKONAWCZE I ZALECENIA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right="0" w:hanging="36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 xml:space="preserve">Instalację wykonać zgodnie z obowiązującymi warunkami wykonania i </w:t>
        <w:tab/>
        <w:tab/>
        <w:tab/>
        <w:tab/>
        <w:t xml:space="preserve">odbioru robót elektrycznych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>Na rozdzielnicach nakleić tabliczki ostrzegawcz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>Wewnątrz rozdzielnic umieścić ich schematy ideow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>Po zakończeniu robót wykonać badania i próby sprawdzając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 xml:space="preserve">W/w prace mogą wykonywać osoby z odpowiednimi ważnymi świadectwami </w:t>
        <w:tab/>
        <w:tab/>
        <w:tab/>
        <w:t xml:space="preserve">kwalifikacyjnymi, uprawniającymi do prowadzenia robót energetycznych oraz </w:t>
        <w:tab/>
        <w:tab/>
        <w:tab/>
        <w:t xml:space="preserve">osoby posiadające uprawnienia do wykonywania prac kontrolno – </w:t>
        <w:tab/>
        <w:tab/>
        <w:tab/>
        <w:tab/>
        <w:t>pomiarow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 xml:space="preserve">Pracę wykonywać zgodnie z obowiązującymi przepisami, zasadami wiedzy </w:t>
        <w:tab/>
        <w:tab/>
        <w:tab/>
        <w:t>technicznej oraz warunkami BHP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49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V. INFORMACJA BIOZ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0" w:hanging="0"/>
        <w:jc w:val="center"/>
        <w:rPr/>
      </w:pPr>
      <w:r>
        <w:rPr/>
        <w:t>Informacja dotycząca bezpieczeństwa i ochrony zdrowia (BIOZ)</w:t>
      </w:r>
    </w:p>
    <w:p>
      <w:pPr>
        <w:pStyle w:val="Normal"/>
        <w:pBdr>
          <w:bottom w:val="single" w:sz="4" w:space="1" w:color="000000"/>
        </w:pBdr>
        <w:ind w:left="36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Opracowana na podst. Rozporządzenia Min. Infrastruktury z dnia 23 czerwca 2003 r. (Dz. U. Nr 120/2003, poz. 1126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>Podczas wykonywania projektowanych instalacji mogą występować następujące roboty budowlano-instalacyjne, stwarzające zagrożenie bezpieczeństwa i zdrowia ludz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/>
      </w:pPr>
      <w:r>
        <w:rPr/>
        <w:t>dowóz i rozładunek materiałów i urządz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/>
      </w:pPr>
      <w:r>
        <w:rPr/>
        <w:t>montaż opraw oświetleniowych, elementów instalacji odgromowej it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/>
      </w:pPr>
      <w:r>
        <w:rPr/>
        <w:t>prace na wysokości ponad 1,0 m od powierzchni posadz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la w/w robót kierownik budowy jest zobowiązany przed rozpoczęciem budowy sporządzić plan bezpieczeństwa i ochrony zdrowia, uwzględniający specyfikę obiektu budowlanego, warunki prowadzenia robót budowlanych i przepisy BHP, zawierający następujące informac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jc w:val="both"/>
        <w:rPr/>
      </w:pPr>
      <w:r>
        <w:rPr/>
        <w:t>plan wewnętrznych ciągów komunikacyjnych, granic stref ochronnych, urządzeń przeciwpożarowych i sprzętu ratunkow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jc w:val="both"/>
        <w:rPr/>
      </w:pPr>
      <w:r>
        <w:rPr/>
        <w:t>zakres robót i kolejność realizacji poszczególnych etapów reali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jc w:val="both"/>
        <w:rPr/>
      </w:pPr>
      <w:r>
        <w:rPr/>
        <w:t>informacje dotyczące przewidywanych zagrożeń występujących podczas reali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jc w:val="both"/>
        <w:rPr/>
      </w:pPr>
      <w:r>
        <w:rPr/>
        <w:t>informacje dotyczące wydzielenia i oznakowania miejsca prowadzenia robót stwarzających zagrożeni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ab/>
        <w:t>Roboty budowlane należy prowadzić zgodnie z przepisami w zakresie bezpieczeństwa  i higieny pracy, pracownicy wykonujący prace budowlane powinni być przeszkoleni w zakresie przepisów BHP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Kierownik budowy zobowiązany jest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jc w:val="both"/>
        <w:rPr/>
      </w:pPr>
      <w:r>
        <w:rPr/>
        <w:t>dopuszczenia do pracy pracowników z aktualnymi uprawnieniami i badaniami lekarski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jc w:val="both"/>
        <w:rPr/>
      </w:pPr>
      <w:r>
        <w:rPr/>
        <w:t>przeprowadzenia instruktażu stanowiskowego pracowni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jc w:val="both"/>
        <w:rPr/>
      </w:pPr>
      <w:r>
        <w:rPr/>
        <w:t>omówienia warunków szczegółowych i kolejności realizacji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Kierownik budowy zobowiązany jest do zapewn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jc w:val="both"/>
        <w:rPr/>
      </w:pPr>
      <w:r>
        <w:rPr/>
        <w:t>ochrony osobistej pracowniko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jc w:val="both"/>
        <w:rPr/>
      </w:pPr>
      <w:r>
        <w:rPr/>
        <w:t>przenośnego sprzętu gaśnicz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jc w:val="both"/>
        <w:rPr/>
      </w:pPr>
      <w:r>
        <w:rPr/>
        <w:t>apteczki pierwszej pomo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jc w:val="both"/>
        <w:rPr/>
      </w:pPr>
      <w:r>
        <w:rPr/>
        <w:t>możliwości natychmiastowego kontaktu z Pogotowiem Ratunkowym i z Państwową Strażą Pożarn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ab/>
        <w:t>Opracowali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32" w:leader="none"/>
        </w:tabs>
        <w:ind w:left="-708" w:right="0" w:hanging="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53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 %3)"/>
      <w:lvlJc w:val="lef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18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18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Letter"/>
      <w:lvlText w:val="%6)"/>
      <w:lvlJc w:val="left"/>
      <w:pPr>
        <w:tabs>
          <w:tab w:val="num" w:pos="3240"/>
        </w:tabs>
        <w:ind w:left="3240" w:hanging="360"/>
      </w:pPr>
    </w:lvl>
    <w:lvl w:ilvl="6">
      <w:start w:val="1"/>
      <w:numFmt w:val="lowerLetter"/>
      <w:lvlText w:val="%7)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Letter"/>
      <w:lvlText w:val="%9)"/>
      <w:lvlJc w:val="left"/>
      <w:pPr>
        <w:tabs>
          <w:tab w:val="num" w:pos="4320"/>
        </w:tabs>
        <w:ind w:left="43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uratorPodstawowy">
    <w:name w:val="Murator Podstawowy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7:37:00Z</dcterms:created>
  <dc:creator>Andrzej</dc:creator>
  <dc:description/>
  <dc:language>en-US</dc:language>
  <cp:lastModifiedBy>Admin</cp:lastModifiedBy>
  <cp:lastPrinted>2016-11-15T07:34:00Z</cp:lastPrinted>
  <dcterms:modified xsi:type="dcterms:W3CDTF">2016-11-14T17:46:00Z</dcterms:modified>
  <cp:revision>3</cp:revision>
  <dc:subject/>
  <dc:title/>
</cp:coreProperties>
</file>